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4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0 9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14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00 9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0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88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7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  <w:color w:val="000000"/>
              </w:rPr>
              <w:t>1 38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 2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 12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 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33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 2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 395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54 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51 107,7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19-12-20T09:21:00Z</cp:lastPrinted>
  <dcterms:modified xsi:type="dcterms:W3CDTF">2019-12-20T06:22:00Z</dcterms:modified>
  <cp:revision>74</cp:revision>
  <dc:subject/>
  <dc:title>Приложение № 3</dc:title>
</cp:coreProperties>
</file>